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: toTxt toPs to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DIR=..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AGE=DisServiceLauncher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`which nroff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cho "Requested program nroff was found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echo "Requested program nroff was not found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`which groff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cho "Requested program groff was found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echo "Requested program groff was not found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xt: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${MANPAGESDIR}/${MANPAGE} | col -b &gt; ${MANPAGE}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: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ff -man -Tps ${MANPAGESDIR}/${MANPAGE} &gt; ${MANPAGE}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HTML: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2html ${MANPAGESDIR}/${MANPAGE} &gt; ${MANPAGE}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{MANPAGE}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